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s TouchPad Driv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24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hanges to the Synaptics TouchPa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&amp; ME, Windows NT, Windows 2000 and Windows XP. On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have been documented. Other releases were for internal use,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or for specific customer requests. These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.7 04/2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to close the control panel when the UltraNav wiz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 from th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UltraNav driver when the user is in "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or tap zones and scrolling only" mode, and selec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control panel will now set the tap zones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Then when the user goes out of this mode,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tap zones will be the original tap zones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ard code the registry path for the WDM driver so it is the same as NT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the UltraNav Wizard, changing the center button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device will not properly update the actual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WinNT4.0 kernel level power management support. The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ceived power management messages from the LAPTOP.SYS driv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).  This fixes issues with the TouchPad and/or Stick devi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after a suspend/resu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DM driver, the UltraNav help files will now proper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NT InstallShield not displa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information for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Applikationsstartprogram" to "Applikationsstartaren"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pplication Launcher" in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Japanese help file bugs. The string "Launch Mouse 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button object cannot display Japanese correctly.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double-byte language (Chinese, Korean, and Japanese)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of them has the localized str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string "Meer functies" from "More Featu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bug which Right Button Action will become "Primary Click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page set Buttons t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mechanism to add the version information of a dri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during install.   This is for Win2K/XP and WinWD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the current device is not left with OS reporting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evic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parated OS feed management and user feed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ynDisplay wrapper touch coordinat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4 04/18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sure clear display area covers the entire cPa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 FingerTouch checking for cPad "Tap"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in M3N.ini file for removing "More Features" pag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liderScale to 3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issue with the cPad if a user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rowse' button on WinNT4.0.   This button will now correctly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on WinNT4 where the 'Browse' button woul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a button or a tap zone to an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extended buttons su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imple IRP completion routine for the WinNT4.0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tate TP coordinates to 90 degree via an ini for an 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ltraNav driver.  The TouchPad poi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move when the user had selected the TouchPad to be in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for scrolling and tap zones only' mode.  N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main frozen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incorrect information would be p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vices were missing on MUX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debug that broke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Directory not clean on Win ME after un-install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95.LOG" in c:\Program Files\Synaptics\SynTP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inkpad to ThinkPad in the file copy for Win 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place English strings in Spanish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heck in IdleDevice() to prevent significant action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f the device has not fully started.  This fixes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ocked up after enabling the Synaptics device via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potential bug which sets the wrong Y value on the lcd displa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ieve it is a typo err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3 04/1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UltraNav driver.  When coasting with the Touch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stick button at the same time, the TouchPad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user started scrolling again with the TouchPad.  Now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ick button while coasting will not lock up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registry key path of filtering tapping/tapzone to "Software\Syn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cPad API class for interfacing with SynCom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mechanism to prevent installing our driver on a specific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truncation issue with Japanese on the 'More Feature' 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 'Disable internal pointing device when an external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attached' is not longer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registry key to the UltraNav driver ini file to us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uttons page in the control panel in place of the Synaptic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up the thread control that monitored the button swap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 and WinNT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registry key that would only pre-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buttons when the user changed the handedness setting on Win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WDM, and WinNT.  WinXP was already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key words from "PNP" and "ACPI" to "$PNP$" "$ACPI$".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in uninstall code per Ray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ancelling of the scroll coasting action to work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aptics and UltraNav scrolling 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French translation of "Reset Devices" to an abbrevi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etermined there is no short way to s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TouchPad and Stick hang after boot or resu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times out before we have any chance to read the data through D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XP session changes. Now a cPad app nee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from writing to the display if it is not in the activ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gister to receive session change messages for current ses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2 04/07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ree registry keys used by UltraNav driver for the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taps filter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here the wheelpad settings for scroll per whee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getting saved properly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NT platform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 device could be requested to report adc inf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unprepared to receive it. Now the driver will just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 04/0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Zone sizing control will now be active when the scrolling Edg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nd general EdgeMotion is off, in addition to being acti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general EdgeMotion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a registry value name for the UltraNav driver for the new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will suppress any TouchPad taps when a Stick button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0 04/02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ble Internal device if PS/2 device arrives on extern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nsparent passthroug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Tree-control UI will no longer launch help whe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is launched.  This is because we are trying to dis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-control UI from the old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not removing the PS/2 device or the keyboard fil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created.  This will fix two blue-screen issues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unexpected DEVICE_REMOVAL IRPS.  Typically we expect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send these I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by the build process.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CScroller::SendLinePageMessages() and CScroller::ScrollTo(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't get confused by irrelevant ScrollFlag bits.  This 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 problem with windows that use bo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isableIntPDIfExtPnpPDPresent feature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properly when fast-user switching.  The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as not getting informed about what state it should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-user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hot keys to the SC, TC, and HK translations for the pnp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o buttons for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M requested to implement a new feature that will suppress any Tou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s when a Stick button was just seen to relieve a design issu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are directly above the TouchPad.  Users were getting inadve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s due 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on WinXP where the button swap state was gett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n another users session when fast-user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other fix for allowing the StatusRequest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ateSequence commands to recover for any communicatio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when setting the TouchPad in the '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or Scrolling and Tap Zones only' mode, the tap zones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to the largest size.  Also added a fix to the UltraNav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enable and disable the proper menu items when the Touch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f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UltraNav driver to allow the TrackPoint/Tou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o use Wheelmouse messages independent of what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'Scroll Lines to Wheel' setting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exclusion list for the device that we don't want to inst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driver. This solution is for 2K/XP. WDM installer is not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enh app crash bug when you turn MonitorPS2PDChangeOnMUX =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turn DisableIntPDIfExtPnpPDPresent on (both keys defaul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 in an external USB mouse or PS/2 mouse, the enh app will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parameter to only pre-swap the TouchPad button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 of treating the stick devices like standard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some code that started up a thread in the Lpr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swap state on WinXP.  Now, the Lpr itself will start the threa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mplify the IsLaterSynapticsDriverInstalled() which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trying to downgrade the dr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ocumentation for the SE_DevicecPad devic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priority of asynchronous flush thread to be below norm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by the observation that on win9x the cpaddraw sample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up with finger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device selection upon device removal. With improv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ment, this is no longer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persistent flag as feed management refactoring has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for thi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iteria for determining whether or not a device is a cPad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device is a TouchPad. Apparently the sensortyp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fferent for different types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 selecting a device could interfer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's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asynchronous timer threads would fail when a c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nplugged and replu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factored feed management so that feeds do not get setup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. Instead they just get restarted if the kernel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nd the client thinks they are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treamlined feed management some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ellipsis from dual byte characters to single byte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 on the setting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4 03/27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a SynTPEnh.ini field called MajorLanguag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based on language.  Also added entries that force Ara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 systems to use wheelmouse and line left/righ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SynStatic derive from CSynMutableCtrl rather than CSynVisibleCtr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static controls are not mutable, it is useful for th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stop indices for the purpose of giving mnemonics to other captio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.  (Activating the mnemonic for a static control cause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ump to the next control in the tab stop ord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tab stop order of the scrolling speed selection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it comes directly after the scrolling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r caption.  This will make the static's mnemonic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standby/resume blue screen bug. In order to avoid some bad KB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BSOD during resume, we must check the powering down stat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do CommitSui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OS related double-clic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a hot-key letter setting for "IDS_DISABLE_INTERNAL_ALWAYS"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" to "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left and right handed strings in Hong Kong str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tatic text control to identify the UI language to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ntext help so we can begin migrating to resour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This will allow us to stop shipping the SynTP.hlp when the Old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longer being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application of DoubleClickToOpenInWebview to only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was shown for the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 registry key "InstallSerial" to indicate if we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driver on 2K/XP and WDM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the registry key "InstallSerial" to decide if we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driver on 2K and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turn off the TouchPad objects automatic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reation of a feed when upon device addition or rem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lied Synchronous flag when setting up the synchronous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doc, also fixed a problem whereby a device could b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nnected and an associated ISynDevice could fee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nne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3 03/2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alized the transparent pass-through code.  New code suppor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agnostic communication with the pass-through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ass-through device is now properly reset with an Aux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he ResetAux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"New" enum for the default ASIC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destructor for CAssociate.  This fixes a memory lea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application was manu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OS detection code to make it more gracefully hand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the "disable internal touchpad if external PS/2 mouse present on M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to Enh App and integrate with the PNP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wo more pnpIDs to the OEM ini file to be excluded for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 the registry key that contains the exclusion lis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s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localizations into the control panel for the new Disab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f external PnP device is pres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is verison of the OEM Flash movie will show the english movi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japanese O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isable Internal device if external PnP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feature.  Now when changing the settings in the control pa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its 'Cancel' button, the settings will now proper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viou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ray menu not animating at all.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y menu to no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garbage texts(Traditional Chinese) shown in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pying over the preinstall.inx file for Win2K/X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required for USB only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heck for OEM UI to suppress adding the new button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OEM UI the help button in the bottom right of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will read "Demo" instead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old-UI.  When only one Synaptics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the Synaptics controlled tabs would show a drop-down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device listed.  Now if there is only one devic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, and not in a drop-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"Flere funksjoner" (More features) in help file to sync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functionality to the Tray Menu to now allow bitmap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ed the position of the Enable\Disable devic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ies in the UltraNav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when the user sets the TouchPad into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for Tap Zones and Scrolling only, the user can now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of the tap zones.  Previously this was configu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cannot adjust the tap zones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entry into UltraNav ini file to allow Wheel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button captionID for extButton1 from "Scroll 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"(default value) to "Launch But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efault the show cPad help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parate the cPad help from the Touchpad help control flag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 menu item for cPad Help, we create another control fla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ad registry key which the Enhance app will check for displaying c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item in the tray a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a copy of Spanish (Mexican) string resources for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efault Spanish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"Clear" button resource string for Czech and Spanish (Mexic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changed the text-drawing format to use DT_EDIT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_END_ELLIPSIS in addition to DT_WORDBREAK, this will give us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control behavior and also the ellopsis and the end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t in the rectangular. After this change, a long sent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down to multiple lines based on:   1) word break (space in SB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ny character if a single word is over the width of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Spanish (Modern) resource strings for all cPAd applications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(Mexican) initially but any other Spanish OS will show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panish resources. We later on added Spanish (Castilia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default resources for all Spanish OS. The test works o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in) Windows 2000. However, it failed on Spanish (Spain)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So we ended up adding all three Spanish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splay is too narrow so that the Japanese translation, 'f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isplayed on the cPad LCD.  Change 'mile', 'yard' and 'f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panese text in "TEXT" to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No memo for this day" in Japanese is taking two lines (using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16), so it is cut shorter with a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ISynPacket::Copy method per code review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#include "stdhdr.h" and put "windows.h" in. The idea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header file form a shared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apability to force devices into relative mode via 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2 03/1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tray icon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OEM button page was replaced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put a cross mark on the tray icon whe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is disabled on a MUX KBC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object to load the ShellAPI.dll function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to load properly on WinNT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DM driver not correctly passing scrol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OS.  This affected both WheelPad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m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guard boolean to prevent recursive calls to the OnItem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r.  This was causing a control panel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added a "Clear" button on Schedule Edit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changed the default font size from 12 to 16 for "date to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fixed the display problem showing in the unit conver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unit type background exceed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moved the calendar display up 1 pixel to avoid tou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bar controls. Also reduced the World Clock font size from 13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apanese time stamp to fit in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the Animation Speed Control "OK' and "Cancel" butt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Simplified chinese strings that were garbage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cPad version information on Properties dialog titl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1 03/10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guard boolean to prevent recursive calls the OnItem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  This was causing a control pane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parent pass-through mode support into the Win2K/XP/WD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per TouchPad, it is possible to place the TouchP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 that will allow all communication with the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to happen as it the TouchPad does not exist.  This allow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detection of pass-through devices.   -Fixed both button feature to now look at the packet tim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th buttons action instead of coun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HTML Korean help file with garbage inde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fix is for virtual scrolling flip problem under MS Word 2K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ME. Now using PostMessage to emulate vertical scrol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improvement into the USB composite device detection to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in the Cypress chip.  Currently the Cypress chip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osite device is present even if the device is broken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added into the driver to look and see if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ly attached, or if the Cypress is just reported a ghos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added the ability to change the backligh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added a find to match the best Character Set for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control panel, fixed the enable/disable buttons and indic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.  Also changed the "No" in the enabled column to read "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xternal device takes priority when the PNP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initialization of the COM API optional. This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ments app to start properly on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added change to use user default locale to create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 edito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created Japanese specific dialog boxes for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put purposes (using font "MS Mincho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set the initial time zone captions with localiz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. Also, set default caption string without "1" and "2" to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verted the time zone window to using font size 14 to 13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with overl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use locale specific character set for unit translati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various duplicate hotkeys for the Danish Tre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Stick buttons that has been swapp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swap feature, where getting the swap state of the TouchPa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naptics controlled device (TouchPad, Styk, and Stick)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ir own button swap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oubleClick speed not getting saved across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usage of SetupAPI dll in the PNP disable featur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ely loads the library to prevent crashing the enh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ed on fo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0 02/28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 the standard buttons page with a clone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 device they want to swap the buttons for. 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down are a list of Synaptics' devices, which can have button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each other, and "Other Devices" which are the de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or other drivers have control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"Apply" string in New UI consistent with MS mous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Danish button action label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see if a device has GlassPass 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surface-effect moisture problem.  This corrects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avior on devices that are particularly susceptible to mois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value to control the surface-effect moisture problem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eck if ClearWallPaper needs to be fix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ing wallpaper ReadConfig return value is somewhat  confusion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In this case, we are trying to modify  the setting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ed by a read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"cWallpaper.SetCalendarMonthOffset(lOffset)"  return valu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CalendarScreenCmd(lRetVal)" because lOffset  may be adjus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undary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ut "cPad Properties v2.x.x.x" on the Properties dialog 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line to remove the wheel scrolling page from the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a message uiWM_CPAD_RELOAD_AND_REFRESH_IMAGES  call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only suppress cursor when there is no  dialogbox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 a function GetDisplayLocale() to adjust the  user loca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ind out the locale specific marker position  to from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for AM/PM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etch out 1 more pixel for each column, leave  2-pixel margi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the OEM icon to a clear area for the "Driver Setting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"operation" radio buttons to use DDX. Also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operation" group to be "disable if external PnP PD pres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ned up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SynTPEnh write the configuration key for the "disable internal P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nP PD present" feature.  This fixes a problem wher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persistant across 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the default OEM ini file that Fidel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notify the driver when a button swap occurs for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definition of the com event override function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changes made to the COM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imit Memo string to 255 characters as we told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the cPad .ini file from Win95 to s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 cpad.ini from Win95 to s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3 02/2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-Fixed all issues with the text "&lt;" and "&gt;" getting pushed up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 Previous" and "Next &gt;" button text in the InstallShie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ssue with the old tab UI zone controls not show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2 and 4 button TouchPad button graphics.  Also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coloring from green to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custom Tutorial movie with Japanese language suppor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graphic support for all help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OEM ini file to set the tap zone default size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-s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ap zones control not getting cente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ap Zones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2 02/1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SynTPCpl and SynTPCplExe.  This has the effect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dialog modal and it also reduces the size of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UI support for new button configurations on the Buttons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OEM ini file with new button configuration settings.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to disable internal device when USB devic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stall process to no longer copy over the SynTPCpl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no longer exists.  Also updated the Win2K/XP CoInstall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any custom help module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o the description of the 'disable internal device when USB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' feature to make it more clear that all PS/2 device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Synaptics are disabled when an PNP, not just USB pointing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Also added corresponding controls to the "more features"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the disable internal pointing devices on PNP point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i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code to cooperate with the COM dll cPad display arbitr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uild project to assist with building a COM AP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1 02/1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ini file supplied by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ome browsers to the "IsBrowser" list. Also, suppor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/Mozilla windows (though many of them don't support the "st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load" functionality that this test is used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synchronization code to synchronize with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nly if there is a keyboard device object.  This fixes a bu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ystems that do not have a PS/2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 all GetOS() functions so the interpretation of the OS is u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into the UltraNav driver.  This will allow a new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TouchPad if the user moves cursor with the 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n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Stick device not reporting motion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ir finger on the TouchPad performing a scrolling motion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scrolling on the TouchPad, a leaves their fi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, the stick device can still be manipulated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er.  This is for the UltraNav driv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UltraNav driver scrolling algorithms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crolling both pointing devices at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ing out the other device.  Also removed some unuse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wo registry keys from OEM .ini file that are not us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in the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ouchPad API function SuppressCursor() t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 the cursor if it is already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fine _RICHEDIT_VER in header file will force it be defined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x0200 so the RICHEDIT_CLASS will have the proper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ix a bug in Sticky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PnP ID support for OEM for Win2K/XP.  Also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ing of the PnP ID's to increase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help function that can look for, and load any give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odule.  In order to load a custom help module, the correc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needs to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default settings files and OEM ini files to chang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con setting so that these new values are consist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method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WinCE files from the repos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ilent Install Notes to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progress indicator into the Win2K/XP InstallShiel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or shows the progress of copying the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Since this can take a significant amount of time, it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the user know that something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2K/XP, the entire installation package will now be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chine.  This will now allow the driver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install for USB devices and auto-install for hot-port switching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2K/XP, the installer now has a new helper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move directories during uninstall.  This is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the install package directory that was copied the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cPad ini file, the language list has been ad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will only display the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lder shortcuts can now be launched using the App   Launcher.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pps that are launched via DDE, which   would pump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windows messages during ShellExec, which   caused the ap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d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de where the thread that is terminating a notificatio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the notification thread to end before closing its hand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a problem when a notification object that was created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was deleted during dll detach. It appears that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could not terminate properly until the main thread exited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context. According to the windows doc only one thread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context at a time. In any case it doesn't look like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to wait for the thread to terminate before closing its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do a bulk transaction with a zero length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ustom setup silent-InstallShield file for the USB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N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t cPad default MaxCalendarYear to 2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cause cPad Setup program uses SynISDLL.dll so we make sur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before we compile the setup program (we request only the 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d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0 01/3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Pad 2.1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Pad fil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OEM's "dual install" functionality to our install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3 01/3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bled the "No hardware detected" warning dialog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d without any touchscreen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DM ReadMe files to contain the correct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, and the correct driver and device termi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keyboard interrupt object acquisition code to defer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evice object until it's needed. This fixes a bug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here the keyboard device object had not been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ok mouse IRP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runcated title strings for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cPad setup process to remove CVS and setupdir folders under "Disk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LS support for days of the week. (needs testing on asian la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"Touch to launch" for App Launcher. Required a change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/keypad/calendar apps handled their button activation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finger being down when the app is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a new window message in EnhAP to service suppress tra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suppress tray icon and export a new EnhAP API "SuppressTrayIc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'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clare a new window message in EnhAP to service suppress tra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suppress tray icon and export a new EnhAP API "SuppressTrayIc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'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armless resize of buffers. Might be related to  vendor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screen (which we are unable to t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USB UltraNav registry copying routines to add a specia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key.  This can be used to determine whether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copied.  It fixes a timing-related problem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settings would not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eature to optionally notify clients upon the closure of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ouchpad object to not gratuitously close the dri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as made to lessen the frequency of ApiClose po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 There is a new kernel feature to notify on ApiClose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feature needs to notify only when inform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hanges to global state to not require C runtime startup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vailable in DLLs at least without more investigative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properly update the tray icon hover text with Ultra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USB UltraNav hover text showing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f the user accesses the hover text by using a non-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new localized 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nually update cPad version to 2.0.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2 01/2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d a miscellaneous enum to contain limits and numb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and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ed in the wrong edit to build2.bat. Correct it to cop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install.in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grab the i8042prt keyboard object's Interrupt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synchronizing with the keyboard's ISR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Interrupts() and DisableInterrupts() to synchron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SR rather than the aux ISR.  This fixes device de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rocesso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vertical scrolling would not work properly o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audi Arabic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ize IoStatus.Status to STATUS_NOT_IMPLEMENTED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. This will fix and intermittent blue screen (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0 re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SB UltraNav uninstall program t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settings of any Synaptics installed PS/2 device.  This fi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that will work around a USB Styk firmware issue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k device is booted or hotplugged into a machine, the curso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driver doc to include how to handle the USB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scrolling tip files for French, Germ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app is now featured schedule editing capab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his bug database for the spec. The basic behavior is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the calendar screen on a date to bring up the schedu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n the cPad device. It also allow you to tap on the set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-left corner) to edit the schedule for the specific date. Tw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save per day. - The setting is saved as "schedule.cn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our %UserProfile% directory (xp and 2k, need to verify 9x)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SynConfig class to store/retrieve schedule information in Lib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dWallpaper needs it) - Added a copy of stdafx.h (MFC includ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SynConfig functionality. - Changed a lot dsp files and stdhdr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atible with MFC header includes. -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ynTPEnh/zmouse.h" (Windows SDK file) to fix linke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nge copyright 2001-2002 to 2001-2003 (did not chang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know what our policy is to follow) - Re-adjust width,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ffset to fit in the screen without disturbing the scroll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ime fulfill requirement to increase the space between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hange max animation frames for cpad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1 01/16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eature to copy over PS2 registry setting into the USB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B device arrives.  This feature is activated with 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 application so that a USB UltraNav devic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modify the tray menu.  The PS2 and USB UltraNav menu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odify the setting of the respective PS2 and USB devices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remove the tray icon when the USB UltraNav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control panel so that the USB UltraNav keyboard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ynamically add and remove a tab into the mous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bility to add reg keys before installation.  Add abil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the PS/2 driver via registry key for Win2K/XP. Ad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install.inx file during setup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bility to preinstall registry keys in WDM driver. Ad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PS/2 install via the registry. Copy the Preinstall.i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build of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copyright date from 2002 to 2003 in the Tree-control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Finnish text from "Peruutus" to "Peruu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ing the short key from "Alt+S" to "Alt+U" to fix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0 01/0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ce the detect of a wheelmouse under registry ke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copyright dates from 2002 to 20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(registry-controlled) ability to automatically cop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ternal TouchPads and Sticks/Styks to external Ultranav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crobat plugin scrolling by using Wheelmous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9 01/03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o align with slight changes to the ActiveX control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dual-reset code in ThreadFunction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PS2Port::RedetectAllDevices() instead of CPointingDevice::Det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problem where the second detection was trigg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etectAllDevice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new entry for Styk product I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UltraNav control panel to dynamically add and remove a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Nav tab depending on if the USB device is present or no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TouchPad settings buttons for the USB and PS/2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corresponding properties panel for the specified TouchPa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ete SynTP and SynTPEnh keys in Registry of other users to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 4 and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interface as part of documentation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word 'Neither' for the UltraNav control panel and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8 12/2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S controls fail to open when no touchscre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ing to one of Primary/Secondary/Middle would flip betwee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in new UI. This is because of the wrong usage of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GetExButton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from the code review, we now let the port determine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al msg needs to be sent before a device arri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OnConfigurePortForData() to enable the keyboard port (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olling mode) if the function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ISynPacketCtrl::ZXRaw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tyk sensitivity variation mechanism to rely more on non-line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rease sensitivity. When low end gain is increased too far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selectivity is sacrifi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ynchronized feed timer messages when a synchronous feed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7 12/1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functionality into the tray menu. Now the USB and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nd be enabled seperately on each menu.  Th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ing for each TouchPad device has also be added.  The tray 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reflect the joint state of the PS/2 and USB devices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2 device.  The tray icon will also dynamically change when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is attached and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tray menu to dynamically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B device is present, or when it is removed. Also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vice listing into BOLD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is being used to manipulate th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behavior of the disable devices in the WinNT/2K/X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 that there is no longer any constraints on how many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.  It will now be the responsibility of the UI to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devic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installation feature that will check that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a user is installing is newer that the curren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This prevents the user from downgrading the dr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esktop icon disappering sometimes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l sheet in WinXP after performing virtu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6 12/13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way to determine the set of languages we want to supp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list a subset of language we want to support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problem where the IRP was being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de to get the maximum number of device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driver from TPIOCTL.h.  The new maximum is set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USB + internal w/Pass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ith the stick only tab, the slider context help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k to the actual help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old Japanese help file to include more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stick devic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when TrackPoint center button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ctions, the system will now create a fake mouse pack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button is pressed.  This is required because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nt off to the OS, so we need to create no-op mous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monitor to awaken when it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TrackPoint scrolling tips files for US and 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UltraNav driver.  When the tray icon is hidd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be possible to bring up the magnifying glas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n installing the driver for both the internal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Nav and the USB UltraNav.  During install the SynTPEnh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 3 times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on Win2K UltraNav driver where if a user plugs in a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after the devices have completed detection, touching the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will cause a blu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issue with the USB composite device.  When plug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s composite device after the PS/2 driver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k device will not work.  Now the TouchStyk device will 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has installed the proper USB filters.  A second fix wa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e USB device is removed from the system, if will no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creen.  The basic problem was that the incorrect por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applied to the USB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a Synaptics USB device is unplugged, the driver will now se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P IOCtl DEVICE_REMOV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llowed diagnostic transactions, reading and writing of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of ROM for non-synaptics PS/2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to the USB driver to detect special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Styk device, specifically, the ballistics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5 12/06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problem where an IRP was being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py the driver debug symbols and maps to a persistent inter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debugging crash du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2K/XP, when installing a driver over a previous vers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files will now be updated to the new version regardl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Yield() before performing installation processing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any invoking program to complete its processing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order of addition of registry keys during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_Install. During silent install instwdm.exe is trapp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rnl386.exe. After the crash, both the key that started instwd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added key are not in the registry. So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instwdm is being started and run before the second ke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econd key being missing could result in the co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ing, I reversed the order in the hope that adding the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uld insure that it would be present when instwdm i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once processor. I also fixed the coinstaller to not trap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ized an install directory path local variable to the null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proper path cannot be retrieved from the regi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ing local string will not be gar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4 12/0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ize of "restore all defaults" and "restore page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to fit all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"'Right Control' key does not work as the 'Slow Mo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onstrained Pointer' ke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code for refreshing the tray icon from power down to power u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fix to update the tray ic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magnifying glass function image getti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evious image when the user changes the custom siz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emperature and Speed units to cPad calculator weights and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styk only UI, the middle button text will properly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middl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stick only systems, the tray menu will change such that the Touch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p to Click' menu item will be replace with the TouchStyk's '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'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Japanese string for "Heavy Touch'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Styk only UI, the default plugin for the middle button will b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stick only models, the TouchPad "Touch Sensitivity" and "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on" controls will be hidden from the motion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Japanese misspelling in the UltraNav driver Welco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OM API Motion Rotation A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3 11/2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magnifying glass window when it contained the wrong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switches from a small to a large custom magnifying glas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stick magnifying glass function.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ixed sized magnfiying window to a larger custom size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leave a corrupted image in the magnify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hotkeys for Thai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middle button text would show up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TouchPad and Stick present.  Fixed an issue where the Stick U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how up when only a stick wa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ancement application tray icon to load custom tra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OEM ini files based upon the resource ID of the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UsesLatinCharset() to check that the first call to GetLocale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ed.  For some reason this fails under Win98SE if the langu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use a Latin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scrolling data files to include support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2 11/2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OEM Stick Page.  This page is based off the Synaptics Tou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odified the OEM's Buttons page to show the middl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onl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g in rotation angle property. It inadvertantly got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to the wrong underlying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where the Default buttons are correctly enabled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the "restorealldefaults"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ome Japanese translations for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ome more translations for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lated help for Restore all defaults and Restore pa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nally added all the translations for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hotkeys for Restore all defaults button. Also fixed the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tring in th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some modifications to the filter attachment routine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ToCorrectDevice() to AttachToDevice()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rpSynchronously() instead of IoCallDriver(), and now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from the stack instead of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tick icon into the Enh Ap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entry into the OEM ini file to turn on custom icons for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having OEM tray icons under various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middle button string to the japanese button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fied the parsing of ini file entries that use [DELETE] so the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have spaces in it.  I needed to delete "Pressure Grap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omment to clarify the default case in the switch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ASIC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rashing bug for "Running New UI with a debug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cpl.exe, get syntpcpl.exe cra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urning on/off keystroke filter for a sti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this setting was alway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plugin update code in OnDriverNotification()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timeouts when a device arrives with a new hand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 problem on mux machines where the Synaptics user-mode ap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nresponsive after hot- plugging an external PS/2 point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OEM supplied ini files that consolidate pre-merg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ynchronous feed mechanism so that the number of un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get reset when a synchronous feed is created or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problem with the magnifying glass function not mov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activates this function after a suspend/res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access key of item "Edge Motion/Always" from 'Alt+I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lt+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lled back change where the reverse feed respected the suppres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semantics of feed suppression to return an error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conflict occurs. Currently, no error is returned if on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ressing the cursor and another device tri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ion state. Changed the model to follow the COM API's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antics. Only one device is allowed to acquire the curs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hotkey that was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"on" to have a leading and trail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device suppression code to work properly with reverse f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suppressed devices will not report any butto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a master/slav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 11/1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erman translation for IDS_TREE_BOTTOM_LEFT_ACTION was wrong.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"Aktion f��r linke Taste" to "Untere linke Ak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unction to attach the keyboard filter to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stack rather than the first one it finds. This fix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.   -Updated the Japanese control panel help to include new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efault' buttons.  Also, updated the run/browse dialog tit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ettings dlg was not poping up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an registry entry to change the i8042prt buffer size to 1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setup.iss file for Win2k/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0 11/1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WDM inf files to now include support for Synaptics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ouchScreen Diagnostic Software initial check-in Version 1.0.1 (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libmng files because the MNG viewer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Synaptics TouchStyk ballistic algorithms to cou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crosoft WinXP acceleration algorithm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old-UI when the user opens either th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zone, or tap zone tab with any non-TouchPad devic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GUI to contain strange round bezel graphics. These graphics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one more 5 button wheel mouse string to just wheel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DisableInternalPD... key name to more accurate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where "restore page defaults" button does not appear f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which dont have configur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help topic for the Restore all defaults and rest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duplicate and missing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hiding of the defaults button for tree item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rrupted help file for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T1004B and T1005A ASIC types.  Also changed T1004 to T1004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"fixed" a two finger gesture issue where lifting a fing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ing would not revert to point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mnemonic checker display a message box if discrepa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onfiguring and controlling USB composite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2K/XP/WDM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Win2K/XP inf files to now support Synaptic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setting "Select program to run" or "Go to a web pag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rowser" with 'Button Action' or 'Tab Zone',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leared in edit box with re-invoking dialog box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two functions, upd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_bNoDefaultRunAppURLConfig' by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eedsConfiguration'would fix th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wo new disable and enable buttons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ablePDifexternalPDPres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wo new enhapi items to turn on and off the monitoring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arrival and asking if this feature is enabl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enabling and disabling of the settings button cor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ging in and out of the extern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0 11/08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 version of the "Disable internal Synaptics devices if external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is detected feature".  This feature is registr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lease version of the "Restore all defaults" feature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controlled an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 bug where the TP properties window(new UI) close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-r hotkey is used to reload a page. We now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is a browser then stop loading web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heck to ensure the DisableInternalSynapticsDevices...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un on 95 and 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de to dynamically load the Register/Unreg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ne to put up a TouchPad icon with a red X when the Touch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tored the Trackpoint JP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mechanism to setup a syncronous feed system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s from the TouchPad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factored the entire enhancement application so that it now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hreaded application.  All the locking and unlocking code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  Also, as a side-affect, the TrackPoint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now works more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9x driver with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hield.  If the driver was installed with an OEM ini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n error during install, and be left around afte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le has read-only attributes.  Now when the fil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ttributes are changed so that we can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 uninstall registry key delete issue.  We need to delet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atpics Pointing Device Driver" key since we changed "TouchPa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ointing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d the original tab order of the controls in the mou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for the old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WinNT InstallShield v6.3 issues.  The first issu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size of strings that can be displayed so that the '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disk' message will no longer be truncated.  Second, any OEM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happens to be read-only during the installation proces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cause the installation to abort mid-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alized the new UI dialog title.  These strings still need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now will pick up the translation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.ini file that can be used as a temporary solution to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overflow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cPad discovery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asynchronous update of a cPad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ments made to be consistent with new sample cPad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sample program for drawing on the c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6 11/0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object to detect the arrival and departure of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driver to disable a device if a USB devic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restore all defaults" settings in the new ui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with a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ranslations for press-to-select in Japanese in new ui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 problem with the scroll bar turning gray when virtual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re the tray icon remains in animat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by/resume.   -Fixed a bug where the check box to enable two and three finger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showing up i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5 10/2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behavior of moving the TrackPoint magnifying gla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 such that the movement is smoother.   -Added code to watch the WM_TIMECHANGE message for updating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InstallShield Install\Uninstall error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 about you TouchPad' dialog box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ouchPad' have been changed to 'Pointing Devic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lement a registry-controlled "Disable TouchPad" entry in the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feature is enabled via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show command for the cPad applauncher to use SW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W_SHOWNORMAL.  This changes the launch behavi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ly launched application ends up on top of the Z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4 10/23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5 button wheel mouse will now be displayed as a wheel mous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ui.  -Changed SendIrpOSControlAndCompleteIrp to respect the m_bFilterDevi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uilding the OSControlInfo structure that is passed to SendOS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hange SendOSControl would mistakenly pass down an I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there was no lower level driver, for instance in a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PS/2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on the tree-control UI page.  If there is no UR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registry, it is still possible for the user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area between the 'Defaults' and 'OK' button and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.  Now if there is no URL listed in the registry, the entir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bug: Can not save the name of a program to run or URL of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th "Buttons" and "Tap Zones" tab. Fix the bug by set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_bNoDefaultRunAppURLConfig' to FALSE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uginAction::Needs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TouchPad" references to "Pointing Device" where we mea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translation for Japanese strings for information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ttempts to install/uninstall the driver withour Admin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bug: having no buttons configurable causes new UI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enable\disable\hide the extended butt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d that all the extended buttons were valid and configurab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orrectly check that actual settings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batch process to help in editing and compiling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creation of the floppy copy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ered maintenance of the feed notification thread's exit fl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itself now resets the flag when exiting. This allows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e-running an app under Visual Basic. The COM dll is not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run to the next so once the app has exited the feed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prematurely unless the flag is maintain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3 10/1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-Update the Lpr to save the correct button swap state so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y value will not be written to the registry incorrect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scrolling where scrolling through a popup wind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XP network disconnect message, or the WinXP 'Take a Tour of Win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 would actually select the popup window and launc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Now scrolling will be cancelled if we ever attempt t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a taskbar pop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SB and PS/2 WheelPad devices send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nd motion information when the user is using the Wh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tick device not getting disab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the TouchPad (when previously disabled), and disable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eviously enabled) then pressed apply.  This problem onl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ualDevice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the error message when a non-Administrator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or uninstall the Synaptics driver.  The new message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ey must be an administrator in order to install or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2 10/1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garbage string that showed in the edit box with assigning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run' to butto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incorrect Chinese word in 'Add' button of cPad 'Properties'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WDM driver will now copy over the New UI control panel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nitoring of the reboot required state after install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 of a solution to displaying a reboot requir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 where it'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anish, Finnish, and Norwegian strings into Install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6.3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OEM PnP ID's to WDM/Win2K/XP i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1 10/0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issue where tap zone icons would still appear on cPad even if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ocalized the Change Icon OK and cancel button to be loc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French word to be consistent with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"Apply" button was not enabled when user type a number into th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eel Scrolling lines(Wheel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WinWDM copy to the new UI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spelling mistake from "Toochpad" to "touchp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crolling Up/Down/Left/Right now works for "Tap Zones" or "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garbage text in Simplified Chinese help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handling of middl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code that removes the 'Stick scrolling' plugin from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nes list.  This is now done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Synaptics defaults registry settings to remove the '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' feature from the tap zon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Wrong "Back" and "Next" strings in Installer(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ap Zone control depend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PtS feature not turning on when othe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wer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Japanese Languag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Win2K acceleration algorithm so that we recor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if MouClass fails to consume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0 10/0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graded the InstallShield package to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 of the WDM driver for Windows 98, 98 SE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duplicated hot keys in Control Panel. The bug is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hot-key to "Alt+L" in 'Edge Motion'page and "Alt+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olling' page of Control Panel(Germany). This will not dupl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t key of Appl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2K acceleration correction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acket consumed state was getting set incorrectly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ny proble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utorial so that it can dynamically load the help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OEM .ini file with key to hide the help when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utorial so that the help will be hidden or shown v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ependency upon hardcoding of the program files /synapt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uring uninstall. The uninstall invocation of instwdm now pa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in the command tail when invoking the cleanup phase instw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ninstall code now deletes the file syntp.gid that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help subsystem is used for the first time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eventing the deletion of the synaptics and sy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vendor names from the 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otkey values to the UltraNav tray menu for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hotkey for Enable TouchPad, Disable TouchPad string in the 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tray menu for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dialog which can be used to change the positing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to save the new position of a control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Enh App crashing when pressing the 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boot.  This issue only occured with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ouchPad tap zones plugin list.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oll with pointing stick while the button is pressed"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ap zone list because it is only valid with button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f files with new OEM PnP ID's. Also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naptics devices from "Synaptics PS/2 TouchPad" to "Synaptics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Pointing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WinNT .inf file PnP I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user-language-select dialog box from the inst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ince the driver dynamically supports whatever language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inition of zone control ioctls from using TP_DW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TP_ZON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the functions used by New UI to talk to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ninstall phase now attempts to delete the system gener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.r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